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COIL DETACHABLE D'EMBOLISATION ET IMPLANT D'EMBOLISATION LIQUIDE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IL DETACHABLE D'EMBOLISATION ET IMPLANT D'EMBOLISATION LIQUID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IL DETACHABLE D'EMBOLIS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MPLANT D'EMBOLISATION LIQUIDE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IL DETACHABLE D'EMBOLISATION ET IMPLANT D'EMBOLISATION LIQUIDE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0/06/2027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Inclus une tacite reconduction de 6 mois du 01/01/2027 au 30/06/2027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, sans minimum et avec un maximum de 220 999 €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réserve la possibilité de négocier aux minimums sur les 3 meilleures offres du classement si possible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sont réparties en 2 lots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, au(x)quel(s) sera appliqué un rabais de ................ %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total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01 - COIL DETACHABLE D'EMBOLISATION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0 499,5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0 499,50 €</w:t>
            </w:r>
          </w:p>
        </w:tc>
      </w:tr>
    </w:tbl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e lot n°02 - IMPLANT D'EMBOLISATION LIQUIDE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0 499,5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10 499,50 €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pBdr/>
        <w:bidi w:val="0"/>
        <w:spacing w:before="40" w:after="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2</w:t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IL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IMPLANT 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sectPr>
          <w:footerReference w:type="default" r:id="rId66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sectPr>
          <w:footerReference w:type="default" r:id="rId6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pBdr/>
        <w:bidi w:val="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2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EMBOL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2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footer" Target="footer7.xml"/><Relationship Id="rId67" Type="http://schemas.openxmlformats.org/officeDocument/2006/relationships/footer" Target="footer8.xml"/><Relationship Id="rId68" Type="http://schemas.openxmlformats.org/officeDocument/2006/relationships/footer" Target="footer9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2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